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    »  декабря  2023 № </w:t>
            </w:r>
          </w:p>
          <w:p>
            <w:pPr>
              <w:pStyle w:val="Heading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Дальнереченского  городского округа на 2024 год и плановый период 2025 и 2026 годов  в первом чтении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6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 868 203,0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311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311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71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91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 214 000</w:t>
            </w:r>
          </w:p>
        </w:tc>
      </w:tr>
      <w:tr>
        <w:trPr>
          <w:trHeight w:val="71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 901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92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3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19 868,0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99 868,0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9 000</w:t>
            </w:r>
          </w:p>
        </w:tc>
      </w:tr>
      <w:tr>
        <w:trPr>
          <w:trHeight w:val="958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ConsPlus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33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0 079 845,2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0 079 845,2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45 975,6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1 387,1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3 864,16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75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закупки оборудования для создания "умных" спортивных площад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14 814,8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65 909,5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 138 727,0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 961 539,0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37 52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 56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481 2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 216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8 11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 52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95 142,48</w:t>
            </w:r>
          </w:p>
        </w:tc>
      </w:tr>
      <w:tr>
        <w:trPr>
          <w:trHeight w:val="66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7 142,4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5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7 948 048,2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 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     С.В. Гаврилова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basedOn w:val="Style9"/>
    <w:qFormat/>
    <w:rPr>
      <w:b/>
      <w:sz w:val="28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Суровцева</cp:lastModifiedBy>
  <cp:lastPrinted>2020-12-07T13:08:00Z</cp:lastPrinted>
  <dcterms:modified xsi:type="dcterms:W3CDTF">2023-12-15T04:25:00Z</dcterms:modified>
  <cp:revision>129</cp:revision>
  <dc:subject/>
  <dc:title>Приложение № 1</dc:title>
</cp:coreProperties>
</file>